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二、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一款 </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5-12-11T14:50: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